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4850" cy="942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Lines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6.11.2025 №128-рс) следующие изменения: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1 цифры «7 350 597,8» заменить цифрами «7 623 428,7»;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2 цифры «7 884 746,1» заменить цифрами «8 114 730,7»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 подпункте 1.3 цифры «534 148,3» заменить цифрами «491 302,0»;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3 цифры «33 100,2» заменить цифрами «32 661,0»;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в пункте 10 цифры «13 645,4» заменить цифрами «23 479,9»;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одпункте 12.1  пункта 12 цифры «256,9» заменить цифрами «612,1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ункте 18 цифры «1 743,5» заменить цифрами «1 459,2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одпункт 22.1  пункта 22 дополнить  абзацем следующего содерж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а финансовое обеспечение затрат муниципальному унитарному предприятию «Майкопское троллейбусное управление» муниципального образования «Город Майкоп на погашение кредиторской задолженности за счет средств резервного фонда Администрации муниципального образования «Город Майкоп».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я №№ 1, 2, 3, 4, 5, 6, 7 изложить в новой редакции согласно Приложениям №№  1,  2,  3,  4,  5,  6,  7 к настоящему Решению.</w:t>
      </w:r>
    </w:p>
    <w:p>
      <w:pPr>
        <w:pStyle w:val="Style16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9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85"/>
      </w:tblGrid>
      <w:tr>
        <w:trPr>
          <w:trHeight w:val="1484" w:hRule="atLeast"/>
        </w:trPr>
        <w:tc>
          <w:tcPr>
            <w:tcW w:w="58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Совета народных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ов муниципаль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я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 А.Е. Джаримок</w:t>
            </w:r>
          </w:p>
        </w:tc>
        <w:tc>
          <w:tcPr>
            <w:tcW w:w="41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образования 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____________ Г.А. Митрофанов 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Майкоп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24 декабря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cs="Times New Roman" w:ascii="Times New Roman" w:hAnsi="Times New Roman"/>
          <w:sz w:val="27"/>
          <w:szCs w:val="27"/>
        </w:rPr>
        <w:t>132-рс</w:t>
      </w:r>
    </w:p>
    <w:sectPr>
      <w:type w:val="nextPage"/>
      <w:pgSz w:w="11906" w:h="16800"/>
      <w:pgMar w:left="1418" w:right="560" w:gutter="0" w:header="0" w:top="426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Основной текст_"/>
    <w:qFormat/>
    <w:rPr>
      <w:rFonts w:ascii="Arial" w:hAnsi="Arial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ykop-news.ru/do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Elena</dc:creator>
  <dc:description/>
  <cp:keywords/>
  <dc:language>en-US</dc:language>
  <cp:lastModifiedBy>Светецкая О.В.</cp:lastModifiedBy>
  <cp:lastPrinted>2025-10-28T11:14:00Z</cp:lastPrinted>
  <dcterms:modified xsi:type="dcterms:W3CDTF">2025-12-23T13:04:00Z</dcterms:modified>
  <cp:revision>28</cp:revision>
  <dc:subject/>
  <dc:title/>
</cp:coreProperties>
</file>